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</w:rPr>
      </w:pPr>
      <w:r>
        <w:rPr>
          <w:b/>
          <w:sz w:val="48"/>
        </w:rPr>
        <w:t>VÝSTAVBA SKATEPARKU VRCHLAB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6"/>
        </w:rPr>
        <w:t>na parcele č. 631/11 k.ú. Vrchlabí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  <w:t>obec Vrchlab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48"/>
          <w:u w:val="single"/>
        </w:rPr>
        <w:t>A.PRŮVODNÍ A TECHNICK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b/>
          <w:sz w:val="28"/>
          <w:szCs w:val="28"/>
        </w:rPr>
        <w:t>dle vyhlášky č.405/2017 Sb.</w:t>
      </w:r>
      <w:r>
        <w:rPr>
          <w:sz w:val="36"/>
        </w:rPr>
        <w:t xml:space="preserve">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ab/>
        <w:t>Výstavba skatepar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MÍSTO STAVBY:</w:t>
        <w:tab/>
        <w:tab/>
        <w:tab/>
        <w:tab/>
        <w:t>obec Vrchlabí, parcela č. 631/11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k.ú. Vrchlabí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TAVEBNÍK:</w:t>
        <w:tab/>
        <w:tab/>
        <w:tab/>
        <w:tab/>
        <w:t xml:space="preserve">           Město Vrchlabí, Zámek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54301 Vrchlab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TUPEŇ DOKUMENTACE:</w:t>
        <w:tab/>
        <w:t xml:space="preserve">           Provedení stav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ab/>
        <w:tab/>
        <w:t xml:space="preserve">           listopad 2019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1 Identifikační úda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1.1 Údaje o stavb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Název stavby:</w:t>
        <w:tab/>
        <w:tab/>
        <w:t>Výstavba skateparku Vrchlabí</w:t>
      </w:r>
    </w:p>
    <w:p>
      <w:pPr>
        <w:pStyle w:val="Normal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Místo stavby:</w:t>
        <w:tab/>
        <w:tab/>
        <w:t xml:space="preserve">Vrchlabí, na parcele č. 631/11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k.ú. Vrchlab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1.2 Údaje o žadateli/stavebníkov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tavebník:</w:t>
        <w:tab/>
        <w:tab/>
        <w:tab/>
        <w:t>Město Vrchlabí, Zámek 1, 543 01 Vrchlabí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IČ: 75132699, DIČ: CZ751326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sz w:val="28"/>
          <w:szCs w:val="28"/>
        </w:rPr>
        <w:t>A.1.3 Údaje o zpracovateli dokument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Vypracoval:</w:t>
        <w:tab/>
        <w:tab/>
        <w:t>Mystic constructions, spol. s.r.o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Luboš Kocour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Kukaňova 2238/7, Chomutov 43003, IČ: 0443997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Odpovědný projektant   Daniel Nociar ČKAIT - 0402257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2 Členění stavby na objekty a technická a technologická zařízení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Stavba betonového skateparku bude tvořit provozně, technicky, logicky i konstrukčně jeden samostatný celek. Stavba bude zahájena, realizována a dokončena jako jeden celek, o žádném jiném dílčím členění se neuvažuje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3  Seznam vstupních podkladů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is z katastru nemovitostí a snímek katastrální mapy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dání v podobě architektonické studie SKATEPARK VRCHLABÍ, zpracovatel: Radomír Teichmann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ěření pozemku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íslušné vyhlášky, ČSN a další platná legislativ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-BoldMT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Arial-BoldMT+1">
    <w:charset w:val="ee"/>
    <w:family w:val="swiss"/>
    <w:pitch w:val="default"/>
  </w:font>
  <w:font w:name="ArialMT">
    <w:altName w:val="Arial"/>
    <w:charset w:val="00"/>
    <w:family w:val="swiss"/>
    <w:pitch w:val="default"/>
  </w:font>
  <w:font w:name="ArialMT+1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-BoldMT;Arial" w:hAnsi="Arial-BoldMT;Arial" w:cs="Arial-BoldMT;Arial"/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-BoldMT;Arial" w:hAnsi="Arial-BoldMT;Arial" w:cs="Arial-BoldMT;Arial"/>
      <w:b/>
      <w:u w:val="singl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Arial-BoldMT+1" w:hAnsi="Arial-BoldMT+1" w:cs="Arial-BoldMT+1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-BoldMT+1" w:hAnsi="Arial-BoldMT+1" w:cs="Arial-BoldMT+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MT;Arial" w:hAnsi="ArialMT;Arial" w:cs="ArialMT;Arial"/>
      <w:b w:val="false"/>
      <w:i w:val="false"/>
      <w:sz w:val="24"/>
      <w:u w:val="none"/>
    </w:rPr>
  </w:style>
  <w:style w:type="character" w:styleId="WW8Num14z1">
    <w:name w:val="WW8Num14z1"/>
    <w:qFormat/>
    <w:rPr>
      <w:rFonts w:ascii="ArialMT+1" w:hAnsi="ArialMT+1" w:cs="ArialMT+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MT+1" w:hAnsi="ArialMT+1" w:cs="ArialMT+1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MT+1" w:hAnsi="ArialMT+1" w:cs="ArialMT+1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MT;Arial" w:hAnsi="ArialMT;Arial" w:cs="ArialMT;Arial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1">
    <w:name w:val="para1"/>
    <w:basedOn w:val="Normal"/>
    <w:qFormat/>
    <w:pPr>
      <w:jc w:val="both"/>
    </w:pPr>
    <w:rPr>
      <w:b/>
      <w:bCs/>
      <w:color w:val="FF8400"/>
    </w:rPr>
  </w:style>
  <w:style w:type="paragraph" w:styleId="ROVE111">
    <w:name w:val="ÚROVEŇ 1.1.1"/>
    <w:basedOn w:val="Normal"/>
    <w:qFormat/>
    <w:pPr>
      <w:pBdr>
        <w:bottom w:val="single" w:sz="4" w:space="1" w:color="000000"/>
      </w:pBdr>
      <w:tabs>
        <w:tab w:val="clear" w:pos="708"/>
        <w:tab w:val="left" w:pos="851" w:leader="none"/>
      </w:tabs>
      <w:suppressAutoHyphens w:val="true"/>
      <w:ind w:left="360" w:hanging="360"/>
    </w:pPr>
    <w:rPr>
      <w:rFonts w:ascii="Arial" w:hAnsi="Arial" w:cs="Arial"/>
      <w:b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22:00Z</dcterms:created>
  <dc:creator>WIN XP</dc:creator>
  <dc:description/>
  <cp:keywords/>
  <dc:language>en-US</dc:language>
  <cp:lastModifiedBy>Luban</cp:lastModifiedBy>
  <cp:lastPrinted>2018-06-29T12:25:00Z</cp:lastPrinted>
  <dcterms:modified xsi:type="dcterms:W3CDTF">2019-11-13T08:53:00Z</dcterms:modified>
  <cp:revision>17</cp:revision>
  <dc:subject/>
  <dc:title>STAVBA RODINNÉHO DOMU</dc:title>
</cp:coreProperties>
</file>